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V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29"/>
        <w:gridCol w:w="3029"/>
        <w:gridCol w:w="30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ÜB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schreibt alle Namenwörter heraus und  findet für alle Namenwörter die passenden Begleiter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schreibt alle Namenwörter heraus und findet  vier richtige Begleiter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schreibt aus dem Text nicht alle Namenwörter heraus und findet nur einige richtige Begleiter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 setzt alle Verben in der richtigen Personalform ein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 setzt vier Verben richtig ein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 setzt  höchstens drei Verben richtig ein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977"/>
        <w:gridCol w:w="2784"/>
        <w:gridCol w:w="228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ÜB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r schreibt den Text in der gegebenen Zeilenanzahl in einem logischen Handlungsablauf weiter und macht dabei nur einige Rechtschreib- und Ausdrucksfehler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 schreibt den Text in der gegebenen Zeilenanzahl in einem logischen Handlungsablauf weiter und macht dabei   Rechtschreib- und Ausdrucksfehler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 schreibt den Text nicht  in der gegebenen Zeilenanzahl,  verbindet die Handlung dabei nicht mit dem gegebenen Test  und macht viele Rechtschreib- und Ausdrucksfehler.</w:t>
            </w:r>
          </w:p>
        </w:tc>
      </w:tr>
    </w:tbl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V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9:00Z</dcterms:created>
  <dc:creator>Delia</dc:creator>
  <dc:description/>
  <cp:keywords/>
  <dc:language>en-US</dc:language>
  <cp:lastModifiedBy>Hermann Adriana</cp:lastModifiedBy>
  <cp:lastPrinted>2011-10-04T07:47:00Z</cp:lastPrinted>
  <dcterms:modified xsi:type="dcterms:W3CDTF">2011-10-04T04:47:00Z</dcterms:modified>
  <cp:revision>5</cp:revision>
  <dc:subject/>
  <dc:title>EVALUAREA NAŢIONALĂ PENTRU ELEVII CLASEI A VIII-A</dc:title>
</cp:coreProperties>
</file>